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41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0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56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498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653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683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57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72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8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255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4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9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55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0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735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55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