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0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37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7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1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90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65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00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14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03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56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606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914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44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87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38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