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60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646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813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395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70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111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1909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0365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2813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030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749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155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2372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