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329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4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77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823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24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86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766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48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26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997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29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28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23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393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96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52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38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