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625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945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0100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70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365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814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888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178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724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356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553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30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245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270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626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