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143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624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972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12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511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43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981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671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978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723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924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390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820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