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685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376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815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523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036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772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806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168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896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26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432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869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107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429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460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58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81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