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0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05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10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588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54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90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34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61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76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169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533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700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22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590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482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