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014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021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083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53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526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939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902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86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844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331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070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775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015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