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30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66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52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87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864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2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09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820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30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3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06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927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53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17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70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57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3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