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3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0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169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542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0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683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97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778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58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50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41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20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752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784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4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