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662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07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391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15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157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624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629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904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843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55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98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362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55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