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342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743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220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603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812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034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300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905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365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937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614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618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72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76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093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450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164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