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3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0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81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1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80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2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5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8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276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84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20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08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468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345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224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