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38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165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42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7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113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345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62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015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06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841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512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87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