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90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531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367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9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2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702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50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72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25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52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99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0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26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636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3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94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994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