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48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14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43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0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8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6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17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79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2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4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61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342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52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70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11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