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634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7960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386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7794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6332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1084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7448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223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2214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5395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268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010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1058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