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82277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71277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49755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36804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36989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89453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25317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76354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3854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32503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30330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64002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05480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35057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61470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73907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87947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