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116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9833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138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0629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8561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5616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0729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7547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162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6334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9398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1897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2855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6996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2618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