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04559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19129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45240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83647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51722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11676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8499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40086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5035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16755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95795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18963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0048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