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668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32497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17190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7608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14409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77430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5847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00432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66887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16683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3337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50391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42488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8440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03744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87364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49444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