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219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986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719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182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8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757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258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130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152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915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71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185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129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897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110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