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07279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13776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