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233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257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524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811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001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785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404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226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039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256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138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927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658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