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567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8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891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133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58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15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341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171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950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909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663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524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473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020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647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7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740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