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598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419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463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983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82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36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527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229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547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856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073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475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295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523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560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