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9750029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6175205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4082439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8411038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4145499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3648695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280976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4565167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2917196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9464143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7457828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1519915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7743968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