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654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864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955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025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442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272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412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356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360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754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78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260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342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007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055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751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074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