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161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054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411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683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148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236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4000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954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868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992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700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643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423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699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0092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