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52856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37729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88466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15718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16456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81099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16905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87741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46494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59558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14151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96220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38263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