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04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398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070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33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576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41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82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560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735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822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36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247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695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126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890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386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508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