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6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012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79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982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06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39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62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74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31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04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27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830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04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58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