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68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608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364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447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834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57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8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347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393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985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248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39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42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