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87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923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090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013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284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23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377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764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09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223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649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16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736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640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728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374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900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