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754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892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294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810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407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117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508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031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843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38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766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044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622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327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411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