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15882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6512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49333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7309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82614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90440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56241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28750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25020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1812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0314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93271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96400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