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334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63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877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030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22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99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309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379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210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44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5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59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09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623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85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374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683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