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171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992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247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961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991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850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019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256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664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061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407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873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946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401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52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