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1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302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13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77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29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4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03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614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38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63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97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64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348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