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224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850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270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333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26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541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534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01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91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733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92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915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638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760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145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354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048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