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708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6514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462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7458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621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3820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7207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090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9893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5411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870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3423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831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544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708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