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547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760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123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394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585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551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932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420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434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041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372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17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118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