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92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65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02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902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336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07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13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86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78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268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0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784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625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550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114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26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36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