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55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81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91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61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21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87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43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7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409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43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69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3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66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311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1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