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977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952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556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641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830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296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897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693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687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03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31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060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424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