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606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199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868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387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086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393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150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032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633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9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921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21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732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827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847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357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341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