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627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05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648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02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508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35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718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261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745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93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072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940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762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482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285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