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516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916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970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328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768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54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53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175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904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648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876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837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697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