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9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9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06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704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0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62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267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54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81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362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46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02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75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10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10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256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331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